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6.02.2011 № 2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6.02.2011</w:t>
        <w:tab/>
        <w:tab/>
        <w:tab/>
        <w:tab/>
        <w:tab/>
        <w:tab/>
        <w:tab/>
        <w:t xml:space="preserve">                                 № 6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нятии и опубликовании проекта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Cs w:val="false"/>
          <w:sz w:val="28"/>
          <w:szCs w:val="28"/>
        </w:rPr>
        <w:t xml:space="preserve">устава сельского поселения Кубанец Тимашевского район,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Cs w:val="false"/>
          <w:sz w:val="28"/>
          <w:szCs w:val="28"/>
        </w:rPr>
        <w:t>назначении даты публичных слушаний, установлении порядка учета предложений и участия граждан в обсуждении</w:t>
      </w:r>
      <w:r>
        <w:rPr>
          <w:sz w:val="28"/>
          <w:szCs w:val="28"/>
        </w:rPr>
        <w:t xml:space="preserve"> проекта </w:t>
      </w:r>
      <w:r>
        <w:rPr>
          <w:bCs w:val="false"/>
          <w:sz w:val="28"/>
          <w:szCs w:val="28"/>
        </w:rPr>
        <w:t xml:space="preserve">устава сельского поселения Кубанец Тимашевского района, образовании оргкомитета </w:t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 проведению публичных слушаний и рабочей группы по учету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Cs w:val="false"/>
          <w:sz w:val="28"/>
          <w:szCs w:val="28"/>
        </w:rPr>
        <w:t xml:space="preserve">предложений по проекту устава сельского поселения Кубанец </w:t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имашевского района</w:t>
      </w:r>
    </w:p>
    <w:p>
      <w:pPr>
        <w:pStyle w:val="TextBody"/>
        <w:widowControl w:val="false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сельского поселения Кубанец Тимашевского района в соответствие с действующим федеральным законодательством и законодательством Краснодарского края, руководствуясь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Кубанец Тимашевского района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нять проект устава сельского поселения Кубанец Тимашевского района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значить проведение публичных слушаний по теме: «Рассмотрение проекта устава сельского поселения Кубанец Тимашевского района» на 10 марта 2011 года в 16.00 часов по адресу: Краснодарский край, Тимашевский район, хутор Беднягина, переулок Юбилейный, дом 5, здание МУК «ЦКСД Кубанец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к учета предложений и участия граждан в обсуждении проекта устава сельского поселения Кубанец Тимашевского района (приложение №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комитет по проведению публичных слушаний и утвердить его состав (приложение № 3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учету предложений по проекту устава сельского поселения Кубанец Тимашевского района и утвердить ее состав (приложение № 4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Вести сельского поселения Кубанец» в срок до 22 февраля 2011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главу сельского поселения Кубанец Тимашевского района В.А.Коновало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, за исключением пункта 6 настоящего решения, который вступает в силу с момента его подписания.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387" w:hanging="0"/>
        <w:rPr/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shd w:fill="FFFFFF" w:val="clear"/>
        <w:autoSpaceDE w:val="false"/>
        <w:ind w:left="5387" w:hanging="0"/>
        <w:rPr/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2.2011 № 67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z w:val="28"/>
          <w:szCs w:val="28"/>
        </w:rPr>
        <w:t>устава сельского поселения Кубанец Тимашевского район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6"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(обнародования) проекта устава сельского поселения Кубанец Тимашевского района население сельского поселения Кубанец Тимашевского района вправе участвовать в его обсуждении в форм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массового обсуждения проекта устава сельского поселения Кубанец в соответствии с настоящим Порядко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проведения публичных слушаний по проекту устава сельского поселения Кубанец Тимашевского район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2. Предложения о внесении изменений в опубликованный проект устава сельского поселения Кубанец Тимашевского района (далее - предложения), выдвину</w:t>
        <w:softHyphen/>
        <w:t xml:space="preserve">тые населением на публичных слушаниях, указываются в итоговом документе публичных слушаний, который передается рабочей группой в оргкомитет по проведению публичных слушаний по </w:t>
      </w:r>
      <w:r>
        <w:rPr>
          <w:sz w:val="28"/>
          <w:szCs w:val="28"/>
        </w:rPr>
        <w:t>теме: «Рассмотрение проекта устава сельского поселения Кубанец Тимашевского района» (далее по тексту – оргкомитет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става сельского поселения Кубанец Тимашевского района могут вноситься в рабочую группу в течение 20 дней со дня его опубликования и рассматриваются оргкомитетом в соответствии с настоящим Порядко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 Внесенные предложения регистрируются рабочей группой и передаются в оргкомите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</w:t>
        <w:softHyphen/>
        <w:t>зации местного самоуправления в Российской Федерации», федеральному зако</w:t>
        <w:softHyphen/>
        <w:t>нодательству, законодательству Краснодарского кра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устава сельского поселения Кубанец Тимашевского района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устава сельского поселения Кубанец Тимашевского район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</w:t>
        <w:softHyphen/>
        <w:t>ны без рассмотр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Style11"/>
        <w:suppressAutoHyphens w:val="true"/>
        <w:spacing w:lineRule="auto" w:line="240"/>
        <w:ind w:left="0" w:right="10" w:firstLine="567"/>
        <w:rPr/>
      </w:pPr>
      <w:r>
        <w:rPr>
          <w:spacing w:val="0"/>
          <w:sz w:val="28"/>
          <w:szCs w:val="28"/>
        </w:rPr>
        <w:t>5) предложения, рекомендуемые рабочей группой для внесения изменений в про</w:t>
        <w:softHyphen/>
        <w:t>ект Устава сельского поселения Кубанец Тимашевского района.</w:t>
      </w:r>
    </w:p>
    <w:p>
      <w:pPr>
        <w:pStyle w:val="Style11"/>
        <w:suppressAutoHyphens w:val="true"/>
        <w:spacing w:lineRule="auto" w:line="240"/>
        <w:ind w:left="0" w:right="10" w:firstLine="538"/>
        <w:rPr/>
      </w:pPr>
      <w:r>
        <w:rPr>
          <w:spacing w:val="0"/>
          <w:sz w:val="28"/>
          <w:szCs w:val="28"/>
        </w:rPr>
        <w:t>10. Оргкомитет представляет в Совет сельского поселения Кубанец Тимашевского района свое заключение и материалы деятельности рабочей группы с приложением всех по</w:t>
        <w:softHyphen/>
        <w:t>ступивших предложений.</w:t>
      </w:r>
    </w:p>
    <w:p>
      <w:pPr>
        <w:pStyle w:val="Style11"/>
        <w:suppressAutoHyphens w:val="true"/>
        <w:spacing w:lineRule="auto" w:line="240"/>
        <w:ind w:left="0" w:right="10" w:firstLine="538"/>
        <w:rPr/>
      </w:pPr>
      <w:r>
        <w:rPr>
          <w:spacing w:val="0"/>
          <w:sz w:val="28"/>
          <w:szCs w:val="28"/>
        </w:rPr>
        <w:t>11. Перед решением вопроса о принятии (включении в текст проекта устава сельского поселения Кубанец Тимашевского района или отклонении предложений Совет сельского по</w:t>
        <w:softHyphen/>
        <w:t>селения Кубанец Тимашевского района, в соответствии с регламентом, заслушивает доклад председательствующего на сессии Совета сельского поселения Кубанец Тимашевского района либо уполномоченного члена оргкомитета о деятельности оргкомит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66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сельского поселения Кубанец Тимашевского района) предло</w:t>
        <w:softHyphen/>
        <w:t>жений подлежат официальному опубликованию (обнародованию).</w:t>
      </w:r>
    </w:p>
    <w:p>
      <w:pPr>
        <w:pStyle w:val="Normal"/>
        <w:widowControl w:val="false"/>
        <w:shd w:fill="FFFFFF" w:val="clear"/>
        <w:autoSpaceDE w:val="false"/>
        <w:ind w:right="1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</w:t>
        <w:tab/>
        <w:t xml:space="preserve">   </w:t>
        <w:tab/>
        <w:t xml:space="preserve">       В.А. Коновал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954" w:hanging="0"/>
        <w:rPr/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2.2011 № 67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/>
      </w:pPr>
      <w:r>
        <w:rPr>
          <w:sz w:val="28"/>
          <w:szCs w:val="28"/>
        </w:rPr>
        <w:t xml:space="preserve">«Рассмотрение проекта устава сельского поселения Кубанец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/>
      </w:pPr>
      <w:r>
        <w:rPr>
          <w:sz w:val="28"/>
          <w:szCs w:val="28"/>
        </w:rPr>
        <w:t>Тимашевского района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овалов Вячеслав Алексеевич – председатель оргкомите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Кукса Виктор Харитонович – заместитель председателя оргкомите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ема Наталья Анатольевна – секретарь оргкомит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стенко Александр Вадимови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хеда Лариса Иванов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</w:t>
        <w:tab/>
        <w:tab/>
        <w:t xml:space="preserve">       В.А. Коновал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4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954" w:hanging="0"/>
        <w:rPr/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2.2011 № 67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ва сельского поселения Кубанец Тимашевского района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убличных слушаний по теме: «Рассмотрение проекта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/>
      </w:pPr>
      <w:r>
        <w:rPr>
          <w:sz w:val="28"/>
          <w:szCs w:val="28"/>
        </w:rPr>
        <w:t>устава сельского поселения Кубанец Тимашевского района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Худяков Владимир Александрович</w:t>
        <w:tab/>
        <w:t>– председатель рабочей групп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ченый Анатолий Николаевич – заместитель председателя рабочей групп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ченко Александр Сергеевич – секретарь рабочей групп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</w:t>
        <w:tab/>
        <w:tab/>
        <w:t xml:space="preserve">     В.А. Коновалов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0" w:right="10" w:firstLine="538"/>
      <w:jc w:val="both"/>
    </w:pPr>
    <w:rPr>
      <w:color w:val="000000"/>
      <w:spacing w:val="-11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7:00Z</dcterms:created>
  <dc:creator>OLEG</dc:creator>
  <dc:description/>
  <cp:keywords/>
  <dc:language>en-US</dc:language>
  <cp:lastModifiedBy>Admin</cp:lastModifiedBy>
  <cp:lastPrinted>2011-01-31T11:20:00Z</cp:lastPrinted>
  <dcterms:modified xsi:type="dcterms:W3CDTF">2011-03-01T13:16:00Z</dcterms:modified>
  <cp:revision>47</cp:revision>
  <dc:subject/>
  <dc:title/>
</cp:coreProperties>
</file>